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865"/>
        <w:gridCol w:w="4769"/>
        <w:gridCol w:w="2250"/>
        <w:gridCol w:w="2791"/>
      </w:tblGrid>
      <w:tr>
        <w:trPr>
          <w:trHeight w:val="315" w:hRule="atLeast"/>
        </w:trPr>
        <w:tc>
          <w:tcPr>
            <w:tcW w:w="1275" w:type="dxa"/>
            <w:tcBorders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Severity</w:t>
            </w:r>
          </w:p>
        </w:tc>
        <w:tc>
          <w:tcPr>
            <w:tcW w:w="2865" w:type="dxa"/>
            <w:tcBorders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Area Path</w:t>
            </w:r>
          </w:p>
        </w:tc>
        <w:tc>
          <w:tcPr>
            <w:tcW w:w="4769" w:type="dxa"/>
            <w:tcBorders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Title</w:t>
            </w:r>
          </w:p>
        </w:tc>
        <w:tc>
          <w:tcPr>
            <w:tcW w:w="2250" w:type="dxa"/>
            <w:tcBorders>
              <w:bottom w:val="single" w:sz="12" w:space="0" w:color="FFFFFF"/>
              <w:right w:val="single" w:sz="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Found In</w:t>
            </w:r>
          </w:p>
        </w:tc>
        <w:tc>
          <w:tcPr>
            <w:tcW w:w="2791" w:type="dxa"/>
            <w:tcBorders>
              <w:bottom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Verified in Versions</w:t>
            </w:r>
          </w:p>
        </w:tc>
      </w:tr>
      <w:tr>
        <w:trPr>
          <w:trHeight w:val="1815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Installers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0686 - Application styling configuration link is seen only one enviornment  in vs05 and not in vs08when installed in a enviroments with both clr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023 CLR 2.0, 8.1.20081.2023 CLR 3.5, 8.2.20082.1038 CLR 2.0, 8.2.20082.1038 CLR 3.5, 8.3.20083.1052 CLR 2.0, 8.3.20083.1052 CLR 3.5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alc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1006 - WinCalcManager needs several iterations to recalculate formula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5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2 CLR 2.0, 8.2.20082.2102 CLR 2.0, 8.3.20083.2006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2168 - UltraWinGrid Issue when adding a summary on an unbound column with a formula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xplorerBa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3488 - Control drawing problem when using certain viewstyle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33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Schedule\CalendarCombo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3932 - UltraCalendarCombo - when allownull is set to true and value and text properties are set to null,  null is not being assigne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33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3 CLR 2.0, 8.2.20082.2102 CLR 2.0, 8.3.20083.2006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4618 - Button width truncates Content for Text "Reset..." in German "Zurucksetzen..." in "Rearrange Commands" dialog box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5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0 CLR 2.0, 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4987 - WinChart control does not call ITypedList GetItemProperties() interfac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46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5111 - Child ContextMenuTools of QuickAccessToolbar are not been merged in parent Toolba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11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ree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5164 - Erroneous behavior of UltraTree when AllowCellEdit is set to Full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00, 2046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Dock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5309 - JIT error occurs when WPF control is docked with ElementHost, WinToolBarsManager, WinDockMaange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1 CLR 2.0, 8.2.20082.2101 CLR 2.0, 8.3.20083.2003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Dock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5429 - Clicking View window or main app window causes floating pane to go behind main window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4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3 CLR 2.0, 8.2.20082.2102 CLR 2.0, 8.3.20083.2008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DateTime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R35822 - ???UltraDateTimeEditor.OnValueChanged event not called in all cases where ValueChanged event is raised???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11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Text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EditorButtonClick isn't fired for DropDownEditorButton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3 CLR 2.0, 8.2.20082.2102 CLR 2.0, 8.3.20083.2008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uplicate Rows within the WinGrid when inserting rows with LoadStyle set to LoadOnDeman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05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Misc\Valida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Validator has memory leak winforms 8.2.1000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.8.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10 CLR 2.0, 8.3.20083.2021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Y2 axis is not showing in LineChart3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WinGrid performance issues when having many childband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54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1 CLR 2.0, 8.2.20082.2101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ummary values disappear on reassigning the DataSource on WinGrid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Text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TextEditor's BeforeExitEditMode event does not fire for any instance when e.Cancel = True for one instanc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\ExcelExport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GriExcelExporter throws an exception when try to export an UltraWinGrid bind with an XML data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08.2 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1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Application Styling\AppStylis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“</w:t>
            </w:r>
            <w:r>
              <w:rPr>
                <w:rFonts w:eastAsia="Times New Roman"/>
              </w:rPr>
              <w:t>ay” gets truncated from the “Wednesday” when using the “Office2007” as ViewStyle in the “Pear.isl” fil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ine chart does not plot the value for the 0 valu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058 CLR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0 CLR 2.0, 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Text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hanging focus on pressing Shit + Tab does not work accordingly with SplitContainer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072.108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2.20072.1085 CLR 2.0, 8.1.20081.2101 CLR 2.0, 8.3.20083.2003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ToolbarsManager control not supporting multilingual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2 CLR 2.0, 8.3.20083.2008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Grid does not follow the behavior as standard control when implementing interface INotifyPropertyChange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54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1 CLR 2.0, 8.2.20082.2101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ree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tTrack appearance is not working when drag and drop functionality is applied within the tre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05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ree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nhandled exception occurs when removing a node from WinTre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2.20072.61, 1080 CLR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0 CLR 2.0, 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Grid With GroupBySummaryDisplayStyle.SummaryCells Renders Incorrectly when reconfiguring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05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Text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ullReference exception in SetFont called from the OnEnter of an UltraTextEdito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 2008.1_20080812.1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oltips are using a different font then tool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11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9 CLR 2.0, 8.2.20082.2109 CLR 2.0, 8.3.20083.2016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Schedule\CalendarInfo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nooze information not persisted to data sourc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9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10 CLR 2.0, 8.2.20082.2110 CLR 2.0, 8.3.20083.2021 CLR 2.0</w:t>
            </w:r>
          </w:p>
        </w:tc>
      </w:tr>
      <w:tr>
        <w:trPr>
          <w:trHeight w:val="21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emory leak in WinGri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57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3 CLR 2.0, 8.1.20081.2103 CLR 3.5, 8.2.20082.2104 CLR 2.0, 8.2.20082.2104 CLR 3.5, 8.3.20083.2006 CLR 2.0, 8.3.20083.2006 CLR 3.5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abNavigation set to NextControlOnLastCell does not work when not on the last row of the Wingrid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 CLR2.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en opening more than child form, it goes into loop and starts flickering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 CLR2.0.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ListView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tem element size incorrect in Tiles view when sub-item value is null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9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10 CLR 2.0, 8.2.20082.2110 CLR 2.0, 8.3.20083.2021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auge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 radial gauge sometime  labels oriented are not outwar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en exporting Chart to PDF, "..." appears after all the items in Legend box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 CLR2.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Misc\DesktopAle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exts in the UltraDesktopAlert control overlaps the header and foote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Combo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read race in initialisation of style propertie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4 CLR 2.0, 8.3.20083.2010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nable to add child rows in UltraWinGrid while using SuspendBindingNotifications() and ResumeBindingNotifications() and grid is bound to UltraDataSource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en using BindingList as DataSource an ItemChanged event is fired which causes the entire grid to be repainted when summaries are adde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2 CLR 2.0, 8.2.20082.2102 CLR 2.0, 8.3.20083.2006 CLR 2.0,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Combo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eforeExitEditMode event fires many times when the tab key is pressed and the event is cancelled on the UltraComboEditor control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54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1 CLR 2.0, 8.2.20082.2101 CLR 2.0, 8.3.20083.2003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Combo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en AlwaysInEditMode property is set to true then cursor gets lost and the tabbing does not work in UltraComboEdito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n exception of 'System.DBNull' occurs when cut operation is performed on UltraWinGrid bound with BindingList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1 CLR 2.0, 8.3.20083.2003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Text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ocalization not working on ButtonsLeft collection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05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3 CLR 2.0, 8.2.20082.2102 CLR 2.0, 8.3.20083.2008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lter DropDown does not stay droped in UltraCombo which is placed on form which becomes a tabbed MDI child form on the main form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fter applying AppStyle on the application containing UltraToolbarManager with ribbon enabled, the form’s minimize, maximize and close buttons disappear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2.20072.1083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0 CLR 2.0, 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n unhandled exception occurs when using the mouse wheel in UltraWinGri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Chart X Axis Logarithmic Range Min is showing wrong values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 CLR2.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\PrintDocumen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Grid PrintDocument clips a portion of the grid when multiline header is use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2.20082.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etting exception when hover the mouse over the ribbon toolba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2.20082.202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lecting the PopupColorPicker menu item behaves differently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e AutoStatusText from UltraStatusBar is not showing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1000, 2022 and 2028 CLR2.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1 CLR 2.0, 8.2.20082.2101 CLR 2.0, 8.3.20083.2003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etting System.NullReference exception when using “DockWithinContainer” property in UltraToolbarsManager control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38,1054,  8.2.20082.1000,2022,202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Check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fter Applying Office2007Blue style UltraCheckEditor is checked but BeforeCheckStateChanged and CheckStateChanged event of UltraCheckEditor does not fir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mage is not streched correctly in a wingrid cell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CI 2008.1_20080104.1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Dock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DockManager cannot find dock area of the specified key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1000,2022,2024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Misc\FormattedText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FormattedTextEditor control getting some kind of font size limitation when using ApplyStyle ()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100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2003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ColorPick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e color names are not shown in UltraColorPicker by enabling high contrast on a system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Schedule\CalendarInfo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minder Dialog doesn't open for bound appointment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ximization problem of the Riboon control on the MDI form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100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2008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tkeys are not showing in UltraToolBarManage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Misc\GroupBox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en UltraGroupBox Text is empty a small portion of the header is still visibl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5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ToolbarsManager(Ribbon) item as StateButton allows to be selected event when disabled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2.20082.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Schedule\CalendarInfo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ag property of AppointmentRecurrence class is never deserialize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9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Misc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etAdvantage 2008 volume 2 office2003Colors are displaying different in NetAdvantage 2008 volume 3 on vista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Editors\TextEdito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e Cursor property is not working in UltraTextEditor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 VS 2008 (CLR2.0), 8.3.20083.1009 VS 2008 (CLR2.0)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hen making the last ribbon group as visible then the ribbon group does not collapse and arrow disappear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5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Win\Tooltip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ooltip does not work for Disable controls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4 CLR 2.0, 8.3.20083.2010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nhandled Exception is thrown if FilterRow is use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072.108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2.20072.1085 CLR 2.0, 8.1.20081.2102 CLR 2.0, 8.3.20083.2003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Grid doesn't throw BeforeSelectChange event if a row is deleted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22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1 CLR 2.0, 8.3.20083.2003 CLR 2.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alc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orkday Function of UltraCalcmanager is not working properly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30083.100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 - WinGrid always pastes DBNull.Value when you copy from a cell where the value was null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1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\Combo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alueChanged Event of UltraCombo is not working properly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05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0 CLR 2.0, 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e Reset () method is not working properly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1000, 2022 and 2038 VS 2008 (CLR2.0)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\DocumentExport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isalignment between Grid cell and Column Headers while using RowLayout with UltraGridPDFExporter Control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90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100 CLR 2.0, 8.3.20083.2002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Toolbars\ToolbarsManag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Label hotkey underscore invisible at runtime when Ultratoolbar is present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203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09 CLR 2.0, 8.2.20082.2109 CLR 2.0, 8.3.20083.2016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\ExcelExporter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e Excel file after exporting produces diffetent format in Excel 2007 and in Excel 2003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100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Schedule\MonthViewSingle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hViewSingle week header is displaying incorrect date for last week of 2008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100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2002 CLR 2.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Installers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Xml Files are not Identical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2.1083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2.20072.1085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- Medium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Misc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UltraButton AutoSizes inside UltraFlowLayoutManager even when AutoSize=False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1009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3.20083.2002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Installers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lls of incorrect version are getting installed under Bin-Signed Folder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10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.20082.1037 CLR 2.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Installers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UU &amp; TBU of incorrect version are getting installed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6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74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Legend visible property is not working properly in Histogram chart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0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16</w:t>
            </w:r>
          </w:p>
        </w:tc>
      </w:tr>
      <w:tr>
        <w:trPr>
          <w:trHeight w:val="9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Grid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“</w:t>
            </w:r>
            <w:r>
              <w:rPr>
                <w:rFonts w:eastAsia="Times New Roman"/>
              </w:rPr>
              <w:t>ConditionValueAppearance” key not found In Visual Studio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08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1.20081.2104 CLR 2.0, 8.2.20082.2103 CLR 2.0, 8.3.20083.2009 CLR 2.0</w:t>
            </w:r>
          </w:p>
        </w:tc>
      </w:tr>
      <w:tr>
        <w:trPr>
          <w:trHeight w:val="12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ta labels disappears for few charts when tickmark style is applied  in wincharts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1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3.20073.1060 CLR 2.0, 8.1.20081.2110 CLR 2.0, 8.2.20082.2110 CLR 2.0, 8.3.20083.2020 CLR 2.0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"ArgumentOutOfRangeException was unhandled." problem occurs while trying to scroll chart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1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16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- Critical</w:t>
            </w:r>
          </w:p>
        </w:tc>
        <w:tc>
          <w:tcPr>
            <w:tcW w:w="2865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Chart</w:t>
            </w:r>
          </w:p>
        </w:tc>
        <w:tc>
          <w:tcPr>
            <w:tcW w:w="4769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hrowing exception while applying properties on ultraChart2.</w:t>
            </w:r>
          </w:p>
        </w:tc>
        <w:tc>
          <w:tcPr>
            <w:tcW w:w="2250" w:type="dxa"/>
            <w:tcBorders>
              <w:bottom w:val="single" w:sz="4" w:space="0" w:color="FFFFFF"/>
              <w:right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10</w:t>
            </w:r>
          </w:p>
        </w:tc>
        <w:tc>
          <w:tcPr>
            <w:tcW w:w="2791" w:type="dxa"/>
            <w:tcBorders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inForms.Nightly_8.3.20083.2016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- High</w:t>
            </w:r>
          </w:p>
        </w:tc>
        <w:tc>
          <w:tcPr>
            <w:tcW w:w="2865" w:type="dxa"/>
            <w:tcBorders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\WinForms\Installers</w:t>
            </w:r>
          </w:p>
        </w:tc>
        <w:tc>
          <w:tcPr>
            <w:tcW w:w="4769" w:type="dxa"/>
            <w:tcBorders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aller is replacing JP Xml files with EN Xmls.</w:t>
            </w:r>
          </w:p>
        </w:tc>
        <w:tc>
          <w:tcPr>
            <w:tcW w:w="2250" w:type="dxa"/>
            <w:tcBorders>
              <w:right w:val="single" w:sz="4" w:space="0" w:color="FFFFFF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0072.1085</w:t>
            </w:r>
          </w:p>
        </w:tc>
        <w:tc>
          <w:tcPr>
            <w:tcW w:w="2791" w:type="dxa"/>
            <w:tcBorders/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.2.108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24:00Z</dcterms:created>
  <dc:creator>Infragistics</dc:creator>
  <dc:description/>
  <dc:language>en-US</dc:language>
  <cp:lastModifiedBy>Infragistics</cp:lastModifiedBy>
  <dcterms:modified xsi:type="dcterms:W3CDTF">2009-01-14T21:29:00Z</dcterms:modified>
  <cp:revision>1</cp:revision>
  <dc:subject/>
  <dc:title/>
</cp:coreProperties>
</file>